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240" w:before="0" w:after="0"/>
        <w:ind w:left="0"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4"/>
        <w:spacing w:lineRule="auto" w:line="240" w:before="0" w:after="0"/>
        <w:ind w:left="0" w:firstLine="70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Cs w:val="28"/>
        </w:rPr>
      </w:pPr>
      <w:r>
        <w:rPr>
          <w:szCs w:val="28"/>
        </w:rPr>
        <w:t>к проекту решения Совета депутатов Колыванского района о внесении изменений в бюджет Колыванского района от 23.12.2024 № 358 «О бюджете Колыванского района на 2025 год и плановый период 2026 и 2027 годов» в июне 2025 года.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Проект решения Совета депутатов Колыванского района Новосибирской области о внесении изменений в бюджет от 23 декабря 2024 года № 358 «О бюджете Колыванского района на 2024 год и плановый период 2026 и 2027 годов» вносится для рассмотрения и утверждения в Совет депутатов Колыванского района Новосибирской области в соответствии со статьей 42 Положения «О бюджетном процессе в муниципальном образовании Колыванский район Новосибирской области».  </w:t>
      </w:r>
    </w:p>
    <w:p>
      <w:pPr>
        <w:pStyle w:val="Header"/>
        <w:rPr/>
      </w:pPr>
      <w:r>
        <w:rPr/>
        <w:t>Разработка данного проекта решения обусловлена необходимостью внесения изменений в части приведения в соответствие ранее принятого решения Совета депутатов Колыванского района Новосибирской области   нормам бюджетного законодательства, а именно, расходной части бюджета Колыванского района Новосибирской области.</w:t>
      </w:r>
    </w:p>
    <w:p>
      <w:pPr>
        <w:pStyle w:val="Header"/>
        <w:rPr/>
      </w:pPr>
      <w:r>
        <w:rPr/>
        <w:t>Внесение изменений в расходную часть бюджета связаны с образовавшейся экономией средств в результате проведения закупочных процедур  по муниципальным контрактам в части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, в том числе в целях реализации регионального проекта «Дорожная сеть (Новосибирская область),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.</w:t>
      </w:r>
    </w:p>
    <w:p>
      <w:pPr>
        <w:pStyle w:val="Header"/>
        <w:rPr/>
      </w:pPr>
      <w:r>
        <w:rPr/>
        <w:t>Таким образом данные средства перераспределены с муниципального района на р.п. Колывань Колыванского района Новосибирской области:</w:t>
      </w:r>
    </w:p>
    <w:p>
      <w:pPr>
        <w:pStyle w:val="Header"/>
        <w:rPr/>
      </w:pPr>
      <w:r>
        <w:rPr/>
        <w:t>2025г- в сумме 904,12824 тыс. рублей;</w:t>
      </w:r>
    </w:p>
    <w:p>
      <w:pPr>
        <w:pStyle w:val="Header"/>
        <w:rPr/>
      </w:pPr>
      <w:r>
        <w:rPr/>
        <w:t>2026г – в сумме 7 026,49975 тыс. рублей.</w:t>
      </w:r>
    </w:p>
    <w:p>
      <w:pPr>
        <w:pStyle w:val="Header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0"/>
        <w:gridCol w:w="526"/>
        <w:gridCol w:w="551"/>
        <w:gridCol w:w="984"/>
        <w:gridCol w:w="535"/>
        <w:gridCol w:w="1000"/>
        <w:gridCol w:w="894"/>
        <w:gridCol w:w="944"/>
        <w:gridCol w:w="1121"/>
      </w:tblGrid>
      <w:tr>
        <w:trPr>
          <w:trHeight w:val="300" w:hRule="atLeast"/>
        </w:trPr>
        <w:tc>
          <w:tcPr>
            <w:tcW w:w="9385" w:type="dxa"/>
            <w:gridSpan w:val="9"/>
            <w:tcBorders/>
            <w:vAlign w:val="bottom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 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9"/>
            <w:tcBorders/>
            <w:vAlign w:val="bottom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 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правлениям деятельности), группам и подгруппам видов расходов классификации расходов бюджета на 2025 год</w:t>
            </w:r>
          </w:p>
        </w:tc>
      </w:tr>
      <w:tr>
        <w:trPr>
          <w:trHeight w:val="285" w:hRule="atLeast"/>
        </w:trPr>
        <w:tc>
          <w:tcPr>
            <w:tcW w:w="9385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8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Наименование</w:t>
            </w:r>
          </w:p>
        </w:tc>
        <w:tc>
          <w:tcPr>
            <w:tcW w:w="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РЗ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ПР</w:t>
            </w:r>
          </w:p>
        </w:tc>
        <w:tc>
          <w:tcPr>
            <w:tcW w:w="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ЦСР</w:t>
            </w:r>
          </w:p>
        </w:tc>
        <w:tc>
          <w:tcPr>
            <w:tcW w:w="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ВР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Сумма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увеличение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уменьшение</w:t>
            </w:r>
          </w:p>
        </w:tc>
        <w:tc>
          <w:tcPr>
            <w:tcW w:w="1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К утверждению</w:t>
            </w:r>
          </w:p>
        </w:tc>
      </w:tr>
      <w:tr>
        <w:trPr>
          <w:trHeight w:val="270" w:hRule="atLeast"/>
        </w:trPr>
        <w:tc>
          <w:tcPr>
            <w:tcW w:w="2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025 год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6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ОБЩЕГОСУДАРСТВЕННЫЕ ВОПРОСЫ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35973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35973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 928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 928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928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928,1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 278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 278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оплату труда и содержание аппарта управления представительного органа местного самоуправл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019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21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21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041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857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857,6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74104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74104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3444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3444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6524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6524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81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81,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Уплата налогов, сборов и иных платеж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5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37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37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здание и осуществление деятельности комиссий по делам несовершеннолетних и защите их пра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5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399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399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5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34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34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5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64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64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оциального обслуживания отдельных категорий граждан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8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158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158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8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725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725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8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33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33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ешение вопросов в сфере административных правонаруше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венц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3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,2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Уведомительная регистрация коллективных договоров, территориальных соглашений и территориальных отраслевых (межотраслевых) соглашений, изменений и дополнений к ни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2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62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62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2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42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42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2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2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7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7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2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6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6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2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28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365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365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28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07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07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28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5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5,6</w:t>
            </w:r>
          </w:p>
        </w:tc>
      </w:tr>
      <w:tr>
        <w:trPr>
          <w:trHeight w:val="34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27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27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27,3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27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Судебная систем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51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6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 203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 203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обеспечение функций контрольно- счетного орган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4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413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413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4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404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404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4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обеспечение функций по внутреннему контролю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42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90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90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42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19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19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42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1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Обеспечение проведения выборов и референдум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7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 422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 422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обеспечение мероприятий, направленных на подготовку и проведение выбор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8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422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422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Резервные фонды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3 544,8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3 544,8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езервный фонд администрации Колыванского район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7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3 544,8 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3 544,8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43478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43478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200101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1087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1087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200101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5007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5007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200101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001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001,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Уплата налогов, сборов и иных платеж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28200101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5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8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2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0,0</w:t>
            </w:r>
          </w:p>
        </w:tc>
      </w:tr>
      <w:tr>
        <w:trPr>
          <w:trHeight w:val="54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2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0,0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еализация территориального общественного самоуправл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000706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9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9,8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000706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3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9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9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финансирование мероприятий по реализации территориального общественного самоуправл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000S06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,1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000S06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3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3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3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3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30,0</w:t>
            </w:r>
          </w:p>
        </w:tc>
      </w:tr>
      <w:tr>
        <w:trPr>
          <w:trHeight w:val="13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обеспечение деятельности муниципального учреждения, обеспечивающего бухгалтерское обслуживание финансово-хозяйственной деятельности муниципальных учреждений, осуществляющих деятельность в различных сферах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1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4 908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4 908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1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0 804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0 804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1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 078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Уплата налогов, сборов и иных платеж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1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5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5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расходы по отдельным (разовым) реш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1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4 000,0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4 000,0 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1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4 000,0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4 000,0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2193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2193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1 347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1 347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46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46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НАЦИОНАЛЬНАЯ ОБОРОН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 971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 971,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Мобилизационная и вневойсковая подготовк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 971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 971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5118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3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971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971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469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469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0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469,5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469,5</w:t>
            </w:r>
          </w:p>
        </w:tc>
      </w:tr>
      <w:tr>
        <w:trPr>
          <w:trHeight w:val="204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существление мероприятий в рамках реализации муниципальной программы "Организация и осуществление мероприятий в области гражданской обороны, предупреждения и ликвидации чрезвычайных ситуаций природного и техногенного характера, обеспечения пожарной безопасности и безопасности людей на водных объектах на территории Колыванского района Новосибирской области на 2025-2027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00011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00011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100101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 635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 635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100101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 891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 891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100101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744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744,3</w:t>
            </w:r>
          </w:p>
        </w:tc>
      </w:tr>
      <w:tr>
        <w:trPr>
          <w:trHeight w:val="36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1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34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34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1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34,0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34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НАЦИОНАЛЬНАЯ ЭКОНОМИК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79629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79629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Сельское хозяйство и рыболовство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 931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 931,6</w:t>
            </w:r>
          </w:p>
        </w:tc>
      </w:tr>
      <w:tr>
        <w:trPr>
          <w:trHeight w:val="114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Мероприятия в рамках муниципальной программы "Развитие сельского хозяйства и регулирование сельскохозяйственных рынков сырья и продовольствия в Колыванском районе Новосибирской области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000120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емии и гранты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000120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5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831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831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831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831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Водное хозяйство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6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83 316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83 316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ащита территорий населенных пунктов Новосибирской области от подтопления и затопл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000708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3 316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3 316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000708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3 316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3 316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Транспорт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8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6855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6855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существление полномочий по организации регулярных перевозок пассажиров и багажа по муниципальным маршрута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00071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 665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 665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00071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 665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 665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финансирование мероприятий по организации регулярных перевозок пассажиров и багажа по муниципальным маршрута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000S1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9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9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000S1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9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9,7</w:t>
            </w:r>
          </w:p>
        </w:tc>
      </w:tr>
      <w:tr>
        <w:trPr>
          <w:trHeight w:val="33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00,0</w:t>
            </w:r>
          </w:p>
        </w:tc>
      </w:tr>
      <w:tr>
        <w:trPr>
          <w:trHeight w:val="49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00,0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0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Дорожное хозяйство (дорожные фонды)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61762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61762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Мероприятия, направленные на развитие муниципальных дорог за счет средств "Дорожного фонда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0009Д0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524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524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0009Д0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2574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2574,8</w:t>
            </w:r>
          </w:p>
        </w:tc>
      </w:tr>
      <w:tr>
        <w:trPr>
          <w:trHeight w:val="36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0009Д0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5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50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0009Д1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34769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34769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0009Д1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51 817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-904,1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50 913,7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0009Д1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2951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04,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3855,7</w:t>
            </w:r>
          </w:p>
        </w:tc>
      </w:tr>
      <w:tr>
        <w:trPr>
          <w:trHeight w:val="13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финансирование мероприятий по обеспечению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000SД1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68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68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000SД1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68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68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Другие вопросы в области национальной экономик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4763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4763,1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мероприятий, предусмотренных муниципальной программой "Развитие субъектов малого и среднего предпринимательства в Колыванском районе Новосибирской области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00012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3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3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0200012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00012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3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3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звитие малого и среднего предпринимательств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000706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04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04,4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000706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04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04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финансирование мероприятий по развитию малого и среднего предпринимательств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000S06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,6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000S06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8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974,1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974,1 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974,1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974,1 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Финансирование расходов на подготовку градостроительной документации и (или) внесение изменений в нее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1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 875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 875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1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 875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 875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финансирование расходов на подготовку градостроительной документации и (или) внесение изменений в нее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S1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9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9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S1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9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209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37745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37745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Жилищное хозяйство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6932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6932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Прочие выплаты по исполнительным листам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сполнение судебных актов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3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мероприятия в области жилищного хозяйств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31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3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3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31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3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3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жилыми помещениями детей-сирот и детей, оставшихся без попечения родителей, лиц из их числ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3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3202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3202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3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2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2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Бюджетные инвестиц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3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920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920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жилыми помещениями многодетных сем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63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54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540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63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54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54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троительство (приобретение на первичном рынке) служебного жиль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6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47490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7490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Бюджетные инвестиц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6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7490,4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7490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финансирование мероприятий по строительству (приобретению на первичном рынке) служебного жиль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S06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72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72,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Бюджетные инвестиц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S06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4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72,2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72,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Коммунальное хозяйство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76360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76360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мероприятия на поддержку коммунального хозяйств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00013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2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2,7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00013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2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2,7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Финансовое обеспечение реализации инфраструктурных (инвестиционных) проектов за счет средств от списания задолженности по бюджетным кредитам (водоснабжение и водоотведение)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09881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2463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2463,9</w:t>
            </w:r>
          </w:p>
        </w:tc>
      </w:tr>
      <w:tr>
        <w:trPr>
          <w:trHeight w:val="37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09881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2463,9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2463,9</w:t>
            </w:r>
          </w:p>
        </w:tc>
      </w:tr>
      <w:tr>
        <w:trPr>
          <w:trHeight w:val="375" w:hRule="atLeast"/>
        </w:trPr>
        <w:tc>
          <w:tcPr>
            <w:tcW w:w="28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Прочие выплаты по исполнительным листам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3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3,6</w:t>
            </w:r>
          </w:p>
        </w:tc>
      </w:tr>
      <w:tr>
        <w:trPr>
          <w:trHeight w:val="375" w:hRule="atLeast"/>
        </w:trPr>
        <w:tc>
          <w:tcPr>
            <w:tcW w:w="28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сполнение судебных актов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3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3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мероприятия на поддержку коммунального хозяйство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3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65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65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3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5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3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набжение населения топливо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4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 026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 026,7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4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065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2 065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4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961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961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функционирования систем тепло-, водоснабжения населения и водоотвед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4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 778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 778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4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 214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 214,4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4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 564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 564,2</w:t>
            </w:r>
          </w:p>
        </w:tc>
      </w:tr>
      <w:tr>
        <w:trPr>
          <w:trHeight w:val="49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бесперебойной работы объектов тепло-, водоснабжения и водоотвед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6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320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320,9</w:t>
            </w:r>
          </w:p>
        </w:tc>
      </w:tr>
      <w:tr>
        <w:trPr>
          <w:trHeight w:val="34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6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0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00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6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320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320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финансирование мероприятий по снабжению населения топливо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S04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8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>48,2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S04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8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8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финансирование мероприятий по организации функционирования систем тепло-, водоснабжения населения и водоотвед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S04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20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20,6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S04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20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20,6</w:t>
            </w:r>
          </w:p>
        </w:tc>
      </w:tr>
      <w:tr>
        <w:trPr>
          <w:trHeight w:val="55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финансирование мероприятий по организации бесперебойной работы объектов тепло-, водоснабжения и водоотвед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S06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0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0,3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S06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0,3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Благоустройство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5726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5726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устройство (создание) контейнерных площадок, в том числе приобретение контейнеров (емкостей) для накопления твердых коммунальных отход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12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726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726,0</w:t>
            </w:r>
          </w:p>
        </w:tc>
      </w:tr>
      <w:tr>
        <w:trPr>
          <w:trHeight w:val="28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12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726,0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726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8725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8725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троительство и реконструкция котельных, тепловых сетей, включая вынос водопроводов из каналов тепловой сет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266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266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Бюджетные инвестиц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266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8266,1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финансирование к субсидии на строительство и реконструкция котельных, тепловых сетей, включая вынос водопроводов из каналов тепловой сет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S05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59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59,7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Бюджетные инвестиц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S055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59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59,7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ОХРАНА ОКРУЖАЮЩЕЙ СРЕДЫ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6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667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667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6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667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667,5</w:t>
            </w:r>
          </w:p>
        </w:tc>
      </w:tr>
      <w:tr>
        <w:trPr>
          <w:trHeight w:val="810" w:hRule="atLeast"/>
        </w:trPr>
        <w:tc>
          <w:tcPr>
            <w:tcW w:w="28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Муниципальная программа "Экология и охрана окружающей среды в Колыванском районе Новосибирской области на 2024-2026 годы"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6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7.0.00.00000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667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667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Природоохранные мероприятия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6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7.0.00.14070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667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667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ОБРАЗОВАНИЕ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28130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28130,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Дошкольное образование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55487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55487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есурсное обеспечение модернизации образова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34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6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60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34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6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 60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проведения мероприятий за счет средств муниципальной программы "Развитие образования в Колыванском районе Новосибирской области на 2023-2026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41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41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41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41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4 211,1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4 211,1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4 211,1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4 211,1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финансирование мероприятий по ресурсному обеспечению модернизации образова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S34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8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S34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8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8,6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циальная поддержка отдельных категорий обучающихся муниципальных дошкольных образовательных организаций, муниципальных общеобразовательных организац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0334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64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64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0334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64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64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етские дошкольные учрежд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5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32 945,1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32 945,1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5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32 945,1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32 945,1 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9 326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9 326,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9 326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9 326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 939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 939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 939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 939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Общее образование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846650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846650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есурсное обеспечение модернизации образова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34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 9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 90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34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 9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 90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проведения мероприятий за счет средств муниципальной программы "Развитие образования в Колыванском районе Новосибирской области на 2023-2026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752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752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452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452,4</w:t>
            </w:r>
          </w:p>
        </w:tc>
      </w:tr>
      <w:tr>
        <w:trPr>
          <w:trHeight w:val="114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проведения мероприятий по летней занятости и оздоровлению детей в каникулярное время за счет средств муниципальной программы "Развитие образования в Колыванском районе Новосибирской области на 2023-2026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 802,2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 802,2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 802,2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 802,2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6 586,4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6 586,4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6 586,4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6 586,4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финансирование мероприятий по ресурсному обеспечению модернизации образова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S34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1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S34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1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1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циальная поддержка отдельных категорий обучающихся муниципальных дошкольных образовательных организаций, муниципальных общеобразовательных организац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0334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 143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 143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0334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 143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 143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5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4065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4065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5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4065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4065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59 364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59 364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59 364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59 364,1</w:t>
            </w:r>
          </w:p>
        </w:tc>
      </w:tr>
      <w:tr>
        <w:trPr>
          <w:trHeight w:val="31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, для глухих, слабослышащих,позднооглохших, слепых, слабовидящих, с тяжелыми нарушениями речи, с нарушениями опорно-двигательного аппарата, с задержкой психического развития, с умственной отсталостью, с расстройствами аутистического спектра, со сложными дефектами и других обучающихся с ограниченными возможностями здоровь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4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4 846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4 846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4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4 846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4 846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5 902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5 902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5 902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5 902,4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L304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 649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 649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L304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 649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 649,1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Ю6505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968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968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Ю6505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968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968,6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Ю6517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 536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 536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Ю6517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 536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 536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Ю6530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1 247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1 247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Ю6530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1 247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1 247,4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Ю6А05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2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2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Ю6А05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2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2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Ю6А30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593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593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Ю6А30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593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593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15693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15693,2</w:t>
            </w:r>
          </w:p>
        </w:tc>
      </w:tr>
      <w:tr>
        <w:trPr>
          <w:trHeight w:val="93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проведения мероприятий за счет средств муниципальной программы "Развитие образования в Колыванском районе Новосибирской области на 2023-2026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0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0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0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4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646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646,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4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автоном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4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,7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4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3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,7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4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590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590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333,8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333,8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333,8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333,8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Учреждения по внешкольной работе с детьм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53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5314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5314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53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5314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5314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8268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8268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598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598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4669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4669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62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62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Молодежная политик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7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5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Мероприятия за счет средств муниципальной программы "Молодежь Колыванского района Новосибирской области на 2025-2027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000154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000154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Другие вопросы в области образова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10 188,0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10 188,0 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проведения мероприятий за счет средств муниципальной программы "Развитие образования в Колыванском районе Новосибирской области на 2023-2026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проведения мероприятий по летней занятости и оздоровлению детей в каникулярное время за счет средств муниципальной программы "Развитие образования в Колыванском районе Новосибирской области на 2023-2026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941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941,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941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941,6</w:t>
            </w:r>
          </w:p>
        </w:tc>
      </w:tr>
      <w:tr>
        <w:trPr>
          <w:trHeight w:val="15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тдых и оздоровление детей, находящихся в трудной жизненной ситуации, направляемых администрациями муниципальных образований Новосибирской области в организации отдыха детей и их оздоровления независимо от их организационно-правовых форм и форм собственност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7035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 802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 802,4</w:t>
            </w:r>
          </w:p>
        </w:tc>
      </w:tr>
      <w:tr>
        <w:trPr>
          <w:trHeight w:val="54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7035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4 217,3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4 217,3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7035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3 585,1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3 585,1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финансирование мероприятий по оздоровлению дет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S035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6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6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S035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68,6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68,6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S035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58,3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58,3 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Мероприятия за счет средств муниципальной программы "Комплексная программа профилактики правонарушений в Колыванском районе Новосибирской области на 2021-2025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6000154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6000154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Мероприятия за счет средств муниципальной программы "Профилактика терроризма и противодействие экстремизму на территории Колыванского района Новосибирской области на 2024-2026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000154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000154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Мероприятия за счет средств муниципальной программы "Предупреждение и профилактика распространения наркомании в Колыванском районе Новосибирской области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5000154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5000154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еализация мероприятий за счет средств муниципальной программы "Патриотическое воспитание граждан Российской Федерации на территории Колыванского района Новосибирской области на 2024-2026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7000158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83,0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83,0 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7000158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83,0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83,0 </w:t>
            </w:r>
          </w:p>
        </w:tc>
      </w:tr>
      <w:tr>
        <w:trPr>
          <w:trHeight w:val="13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проезда к месту отдыха и обратно детей, находящихся в трудной жизненной ситуации, направляемых администрациями муниципальных образований Новосибирской области, в организации отдыха детей и их оздоровления, расположенные на территории Новосибирской област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07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07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КУЛЬТУРА, КИНЕМАТОГРАФ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8405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8405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Культур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8405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28405,4</w:t>
            </w:r>
          </w:p>
        </w:tc>
      </w:tr>
      <w:tr>
        <w:trPr>
          <w:trHeight w:val="114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Мероприятия направленные на создание условий для сохранения и развития культурного потенциала сел и деревень за счет средств муниципальной программы "Развитие культуры в Колыванском районе Новосибирской области на 2023-2025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00160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0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00160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6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60,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типенд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00160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00L46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197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197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00L467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197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 197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Государственная поддержка отрасли культуры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00L51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558,5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558,5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00L51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32,0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32,0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00L519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426,5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426,5 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Мероприятия за счет средств муниципальной программы "Предупреждение и профилактика распространения наркомании в Колыванском районе Новосибирской области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5000154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5000154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6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8 218,7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8 218,7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6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8 218,7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8 218,7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63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6 942,4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6 942,4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63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5 446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5 446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63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774,3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774,3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Уплата налогов, сборов и иных платеж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63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5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22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22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64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8187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8187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64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4 753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4 753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64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35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35,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Уплата налогов, сборов и иных платеж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64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5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97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97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52 680,8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52 680,8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5 925,6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5 925,6</w:t>
            </w:r>
          </w:p>
        </w:tc>
      </w:tr>
      <w:tr>
        <w:trPr>
          <w:trHeight w:val="67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75,6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75,6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6 479,6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6 479,6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СОЦИАЛЬНАЯ ПОЛИТИК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44307,9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44307,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Пенсионное обеспечение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 715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 715,7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платы к пенсиям муниципальных служащих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7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715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715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7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715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715,7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Социальное обслуживание насел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64 667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64 667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оциального обслуживания отдельных категорий граждан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8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6 662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6 662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8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6 662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6 662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Я4516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 005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 005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Я45163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 005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 005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Социальное обеспечение населения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4 627,3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4 627,3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жильем молодых сем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000L497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746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746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000L497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746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 746,8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едоставление отдельным категориям граждан единовременной денежной выплаты взамен земельных участков для индивидуального жилищного строительств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12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31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31,7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12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31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31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Мероприятия по улучшению жилищных условий граждан, проживающих на сельских территориях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L5761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 548,8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 548,8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L5761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 548,8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 548,8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Охрана семьи и детств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72297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72297,1</w:t>
            </w:r>
          </w:p>
        </w:tc>
      </w:tr>
      <w:tr>
        <w:trPr>
          <w:trHeight w:val="13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едоставление гражданам, имеющих трех и более детей, в том числе принятых тпод опеку (попечительство), пасынков и падчериц, единовременной денежной выплаты взамен земельных участков для индивидуального жилищного строительств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122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 910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 910,2</w:t>
            </w:r>
          </w:p>
        </w:tc>
      </w:tr>
      <w:tr>
        <w:trPr>
          <w:trHeight w:val="48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122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 910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 910,2</w:t>
            </w:r>
          </w:p>
        </w:tc>
      </w:tr>
      <w:tr>
        <w:trPr>
          <w:trHeight w:val="67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жилыми помещениями детей-сирот и детей, оставшихся без попечения родителей, лиц из их числ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3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865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865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выплаты населению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13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6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865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865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Выплаты приемной семье на содержание подопечных дет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100000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 557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 557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1007028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 557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 557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Выплата вознаграждения приемным родител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200000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2 025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2 025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2007028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2 025,7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2 025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Выплаты семьям опекунов на содержание подопечных дет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300000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 939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 939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30070289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2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 939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 939,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ФИЗИЧЕСКАЯ КУЛЬТУРА И СПОРТ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65967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65967,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Массовый спорт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1241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1241,1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Мероприятия, направленные на реализацию муниципальной программы "Развитие физической культуры и спорта в Колыванском районе Новосибирской области на 2025-2027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00018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7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7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900018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7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07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8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8138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8138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8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 847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 847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8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148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148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Уплата налогов, сборов и иных платеже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82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5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 142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 142,0</w:t>
            </w:r>
          </w:p>
        </w:tc>
      </w:tr>
      <w:tr>
        <w:trPr>
          <w:trHeight w:val="6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 895,6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 895,6 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 895,6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1 895,6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Спорт высших достиже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4726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4726,1</w:t>
            </w:r>
          </w:p>
        </w:tc>
      </w:tr>
      <w:tr>
        <w:trPr>
          <w:trHeight w:val="93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рганизация проведения мероприятий за счет средств муниципальной программы "Развитие образования в Колыванском районе Новосибирской области на 2023-2026 годы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65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65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070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65,1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65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10,0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10,0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5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10,0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10,0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Учреждения по внешкольной работе с детьм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53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5 154,2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5 154,2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53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5 154,2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5 154,2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 096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 096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 096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 096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ОБСЛУЖИВАНИЕ ГОСУДАРСТВЕННОГО (МУНИЦИПАЛЬНОГО) ДОЛГ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3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817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817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3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817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817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служивание муниципального долг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9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817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817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служивание муниципального долг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910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3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817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817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35199,5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35199,5</w:t>
            </w:r>
          </w:p>
        </w:tc>
      </w:tr>
      <w:tr>
        <w:trPr>
          <w:trHeight w:val="69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00 761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00 761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асчет и предоставление дотаций бюджетам поселений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2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 761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 761,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22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1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 761,3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00 761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Прочие межбюджетные трансферты общего характер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4438,2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34438,2</w:t>
            </w:r>
          </w:p>
        </w:tc>
      </w:tr>
      <w:tr>
        <w:trPr>
          <w:trHeight w:val="91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Мероприятия за счет средств муниципальной программы "Предупреждение и профилактика распространения наркомании в Колыванском районе Новосибирской области"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5000154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5000154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,0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езервный фонд администрации Колыванского район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000100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75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75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000100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75,4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175,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Резервный фонд администрации Колыванского района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 254,0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 254,0 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1006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40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 254,0 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2 254,0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еспечение сбалансированности местных бюджетов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0988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0988,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900070510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40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0988,8</w:t>
            </w:r>
          </w:p>
        </w:tc>
        <w:tc>
          <w:tcPr>
            <w:tcW w:w="8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0988,8</w:t>
            </w:r>
          </w:p>
        </w:tc>
      </w:tr>
      <w:tr>
        <w:trPr>
          <w:trHeight w:val="270" w:hRule="atLeast"/>
        </w:trPr>
        <w:tc>
          <w:tcPr>
            <w:tcW w:w="54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Итого расходов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580283,8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904,1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904,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7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580283,8</w:t>
            </w:r>
          </w:p>
        </w:tc>
      </w:tr>
    </w:tbl>
    <w:p>
      <w:pPr>
        <w:pStyle w:val="Header"/>
        <w:rPr/>
      </w:pPr>
      <w:r>
        <w:rPr/>
      </w:r>
      <w:bookmarkStart w:id="0" w:name="_GoBack"/>
      <w:bookmarkStart w:id="1" w:name="_GoBack"/>
      <w:bookmarkEnd w:id="1"/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11">
    <w:name w:val="Название Знак1"/>
    <w:qFormat/>
    <w:rPr>
      <w:sz w:val="48"/>
      <w:szCs w:val="48"/>
    </w:rPr>
  </w:style>
  <w:style w:type="character" w:styleId="Style6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563C1"/>
      <w:u w:val="single"/>
    </w:rPr>
  </w:style>
  <w:style w:type="character" w:styleId="Style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11bt">
    <w:name w:val="Основной текст Знак1;Знак Знак;Знак1 Знак Знак;Основной текст1 Знак;bt Знак;Основной текст Знак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Cs w:val="2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widowControl w:val="false"/>
      <w:spacing w:lineRule="auto" w:line="360"/>
      <w:ind w:left="238" w:hanging="0"/>
      <w:jc w:val="center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Перечень рисунков"/>
    <w:basedOn w:val="Normal"/>
    <w:next w:val="Normal"/>
    <w:qFormat/>
    <w:pPr/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bt">
    <w:name w:val="Основной текст;Знак;Знак1 Знак;Основной текст1;bt;Основной текст Знак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4">
    <w:name w:val="Название;Заголовок"/>
    <w:basedOn w:val="Normal"/>
    <w:qFormat/>
    <w:pPr>
      <w:jc w:val="center"/>
    </w:pPr>
    <w:rPr>
      <w:b/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1">
    <w:name w:val="WW-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">
    <w:name w:val="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1">
    <w:name w:val="Знак Знак4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2">
    <w:name w:val="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3">
    <w:name w:val="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2">
    <w:name w:val="Знак Знак4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5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  <w:lang w:val="en-US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17">
    <w:name w:val="Обычный1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WW11">
    <w:name w:val="WW-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12">
    <w:name w:val="WW-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13">
    <w:name w:val="WW-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4">
    <w:name w:val="WW-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5">
    <w:name w:val="WW-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7">
    <w:name w:val="Обычный2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right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68">
    <w:name w:val="xl16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1:30:00Z</dcterms:created>
  <dc:creator>g.kibal</dc:creator>
  <dc:description/>
  <dc:language>en-US</dc:language>
  <cp:lastModifiedBy>Астафьева Светлана Васильевна</cp:lastModifiedBy>
  <dcterms:modified xsi:type="dcterms:W3CDTF">2025-07-08T01:30:00Z</dcterms:modified>
  <cp:revision>2</cp:revision>
  <dc:subject/>
  <dc:title>00020203000000000151</dc:title>
</cp:coreProperties>
</file>